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1444148646"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726385603"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